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6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7 и 2028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едомственная структура расходов бюджета муниципального района Похвистневский Самарской области  на плановый период 2027 и 2028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7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8221"/>
        <w:gridCol w:w="567"/>
        <w:gridCol w:w="709"/>
        <w:gridCol w:w="1276"/>
        <w:gridCol w:w="567"/>
        <w:gridCol w:w="850"/>
        <w:gridCol w:w="851"/>
        <w:gridCol w:w="992"/>
        <w:gridCol w:w="851"/>
      </w:tblGrid>
      <w:tr>
        <w:trPr>
          <w:trHeight w:val="339" w:hRule="exact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ГРБС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 главного распорядителя средств бюджета муниципального образования, раздела, подраздела, целевой статьи (муниципальным программам и непрограммным направлениям деятельности), группы и подгруппы видов расходо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безвозмездных поступлений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 54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 32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086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 19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 09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5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5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5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5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 65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 55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2 65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1 55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1 39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 29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1 17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 07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1 12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 02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086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086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2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 72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0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 88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548,4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 3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 3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9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9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5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5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5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5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 22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 22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06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06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06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06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 83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7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 70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177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7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77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 78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 65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66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 17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66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 17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66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 17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7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4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7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4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7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4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 1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44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 1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44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3 17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 44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 87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 14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 87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 14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 87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 14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2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2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74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205,4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8,4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8,4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7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4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4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07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4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4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07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84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84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07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9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9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2,8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9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9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2,8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4,2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4,2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2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2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9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9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9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9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9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9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10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55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 0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 550,4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 19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 19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7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7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7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7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7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7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7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7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56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56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56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56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6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5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5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9,5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5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5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9,5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3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3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88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4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39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44,4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98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48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98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480,7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38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8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38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89,7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2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2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1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1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,7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5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4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40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40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40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13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13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20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3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3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3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3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6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3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6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36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34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34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34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 69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 80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 54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 184,8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9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 с учетом условно утверж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4 59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 80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3 84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 184,8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53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8007" w:leader="none"/>
        <w:tab w:val="right" w:pos="16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Роза Богданова</cp:lastModifiedBy>
  <cp:lastPrinted>2025-11-05T15:47:00Z</cp:lastPrinted>
  <dcterms:modified xsi:type="dcterms:W3CDTF">2025-11-13T06:35:00Z</dcterms:modified>
  <cp:revision>687</cp:revision>
  <dc:subject/>
  <dc:title>О бюджете муниципального района Похвистневский на 2009 год и на плановый период 2010 и 2011 годов</dc:title>
</cp:coreProperties>
</file>